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3801748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138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івці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3543" w:hanging="0"/>
        <w:outlineLvl w:val="0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right="3543" w:hanging="0"/>
        <w:outlineLvl w:val="0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Cs w:val="28"/>
        </w:rPr>
        <w:t>Програми просвітницько-патріотичної  роботи «Герої поруч» Чернівецького обласного об’єднання учасників, ветеранів, інвалідів антитерористичної  операції та їх сімей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cs="Times New Roman" w:ascii="Times New Roman" w:hAnsi="Times New Roman"/>
          <w:kern w:val="2"/>
          <w:szCs w:val="28"/>
        </w:rPr>
        <w:t xml:space="preserve">Керуючись пунктом 16 частини І статті 43 Закону України «Про місцеве самоврядування в Україні», Указом Президента України №534/2016  </w:t>
      </w:r>
      <w:r>
        <w:rPr>
          <w:rFonts w:cs="Times New Roman" w:ascii="Times New Roman" w:hAnsi="Times New Roman"/>
          <w:szCs w:val="28"/>
        </w:rPr>
        <w:t>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 та з метою</w:t>
      </w:r>
      <w:r>
        <w:rPr>
          <w:rFonts w:cs="Times New Roman" w:ascii="Times New Roman" w:hAnsi="Times New Roman"/>
          <w:bCs/>
          <w:szCs w:val="28"/>
        </w:rPr>
        <w:t xml:space="preserve"> захисту національних інтересів держави, твердження  патріотизму,  моральності  та  формування загальнолюдських цінностей дітей та молоді,та на виконання Стратегії розвитку Чернівецької області на період до 2020 р., затвердженої рішенням 31-ї сесії обласної ради VІ скликання від 18.06.2015р. №63-31/15, з метою підвищення якості національно-патріотичного виховання дітей та молоді Чернівецької області, залучення учасників АТО до просвітницько-патріотичної роботи на Буковині,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у просвітницько-патріотичної роботи «Герої поруч» Чернівецького обласного об’єднання учасників, ветеранів, інвалідів антитерористичної операції та їх сім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Style14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ума фінансува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и визначається рішенням сесії обласної ради про обласний бюджет, виходячи із наявних бюджетних можливостей.</w:t>
      </w:r>
    </w:p>
    <w:p>
      <w:pPr>
        <w:pStyle w:val="Style14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заступника голови обласної державної адміністрації Богатирця І.М., та на постійну комісію обласної ради з питань охорони здоров’я,  праці, соціального захисту населення та підтримки учасників АТО і членів їх сімей Малишевського І.О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49:00Z</dcterms:created>
  <dc:creator>Makoviychuk</dc:creator>
  <dc:description/>
  <cp:keywords/>
  <dc:language>en-US</dc:language>
  <cp:lastModifiedBy>AKO</cp:lastModifiedBy>
  <cp:lastPrinted>2017-07-17T15:41:00Z</cp:lastPrinted>
  <dcterms:modified xsi:type="dcterms:W3CDTF">2017-07-24T09:43:00Z</dcterms:modified>
  <cp:revision>23</cp:revision>
  <dc:subject/>
  <dc:title>ПРОЕКТ</dc:title>
</cp:coreProperties>
</file>